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1858946911"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978635629"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907606242"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972302861"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